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839235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5833228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96474021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82055426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0945924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83351646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07503993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06931249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25053341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14801536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5309232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4314388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685395800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3380862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14080420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65985466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65585200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087784233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