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018965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1997608001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987295288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688867306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85056443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377361139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113845343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1139091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682447446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2024001996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554038863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2087459530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1617546758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1076984689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1075872805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1348047640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795825034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187166512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129709156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1412751153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2042848003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864084863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1575499490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2116071488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19108358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705468721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830172051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555938980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1538656933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18602697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165362713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1699563273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600620334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225941584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2101330817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88477524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227816482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354503114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1714487194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526229068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1151645757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1183020916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791071929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